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fth Grade, Units of Inqui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Spanish to English Biliteracy Transfer (SEBT) Instr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UNITS OF INQUI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Instructional Focus for SEB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1:  Authors Make Your Case!  Thinking Critically About Nonfiction Text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 impact of author’s decisions re:  ideas, purpose, audience, form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impact of author’s decisions re:  structural fea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facts, supported inferences, and opinions in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 impact of author’s perspective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2:  Friends, Enemies, and the Stories They Create:  Thinking Critically About Fictional Text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ow narrative tex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me by analyzing literary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me by analyzing character motives, actions, and inte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me by analyzing the interconnection of literary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theme by analyzing internal/external character confli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valuate credibility by author’s use of literary elements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3:  Search and Research:  Using the Research Process to Learn About the World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tegrate information to discern main idea(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valuate text to gather credible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etermine accuracy and cred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tegrate information across texts to draw conclusion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4:  Haven’t We Met Before?  Analyzing Archetypal Story Patterns and Characters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archetypal plots, characters, and their motivations (rags to riches; hero/warrior stories; trickster storie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different character types/motivations and plot types  (sage characters; rags to riche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archetypal and stereotypical characters and their motiv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archetypal symbols and their mea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Use archetypal characters, plots, and symbols to understand modern text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5:  The Art of Persuasion:  Analyzing Persuasive Techniques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persuasive text for issues, intended audiences, evidence, and authors’ int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nalyze author’s techniq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etermine and critique the accuracy, biases, and effectiveness of persuasive text (bias, credibility of the inform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persuasive language techniques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 xml:space="preserve">Unit 6:  Sending the Message, Setting the Tone:  Tools of the Trade for Fictional Text 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nalyze the important ideas in short stories/tone and mo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nalyze the important ideas in poetry/tone and mo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ritique literary devices/element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i/>
                <w:lang w:bidi="en-US"/>
              </w:rPr>
              <w:t>Unit 7:  Under Investigation:  Researching Issues that Matter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bidi="en-US"/>
              </w:rPr>
            </w:pPr>
            <w:r>
              <w:rPr>
                <w:rFonts w:cs="Arial" w:ascii="Arial" w:hAnsi="Arial"/>
                <w:b/>
                <w:i/>
                <w:sz w:val="28"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ead like a researc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nalyze the thesis statement and evidence in a research re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xplore different forms to convey information (picture books, poetry, teacher selected)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an Diego Unified School Distric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FFICE OF LANGUAGE ACQUISI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44:00Z</dcterms:created>
  <dc:creator>San Diego City Schools</dc:creator>
  <dc:description/>
  <cp:keywords/>
  <dc:language>en-US</dc:language>
  <cp:lastModifiedBy>116706</cp:lastModifiedBy>
  <dcterms:modified xsi:type="dcterms:W3CDTF">2011-03-11T05:10:00Z</dcterms:modified>
  <cp:revision>19</cp:revision>
  <dc:subject/>
  <dc:title>Fifth Grade, Units of Inquiry</dc:title>
</cp:coreProperties>
</file>